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2552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nnex 1 to the Contract according to DE-UZ 1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nvironmental Label for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„</w:t>
            </w:r>
            <w:r>
              <w:rPr>
                <w:rFonts w:cs="Arial" w:ascii="Verdana" w:hAnsi="Verdana"/>
                <w:b/>
                <w:lang w:val="en-GB"/>
              </w:rPr>
              <w:t>Low-Emission Floor Covering Adhesives and other Installation Materials“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napToGrid w:val="false"/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ease use th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form 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Manufacturer (Applicant):</w:t>
        <w:tab/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Distributor (Label User):</w:t>
        <w:tab/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5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Brand/Trade Name:</w:t>
        <w:tab/>
      </w:r>
      <w:r>
        <w:fldChar w:fldCharType="begin">
          <w:ffData>
            <w:name w:val="Text7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6804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u w:val="single"/>
          <w:lang w:val="en-GB"/>
        </w:rPr>
        <w:t>Applicant’s Declara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t is hereby declared that: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installation material meets the usual quality standards for serviceability of the corresponding product group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does not contain any substances and preparations as constituent components as listed under para. 3.1. of the Basic Award Criteria DE-UZ 113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is not classified as H400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substances classified and labelled as hazardous to the environment -with either H410, H411 and/or H412- shall be limited in the installation material employing the calculation model M * 100 * H410 + 10 * H411 + H412 ≤ 11.0 %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type of installation material according to para. 2 is named on the container in conjunction with the product designation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products containing plasticising substances from the group of phthalates or the group of organophosphates are added to the installation material (exceptions according to para. 3.4.2 apply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either perfluorinated nor polyfluorinated chemicals (PFCs) are used (para. 3.4.3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s as well as the intermediates used do not contain as constituents any oxidizable fatty acids or oxidizable fatty acid esters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Organotin compounds are not used (The use of organotin compounds as catalyst for the curing reaction of SMP-based adhesives in accordance with the Recommendation of the Bfr XV Silicones shall be exempted from this requirement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dvertising statements do not include any notes that would belittle the risks in terms of Section 25, para. 4 of the CLP Regulation 2008/1272/EC, such as, for example, “non-toxic”, “non-detrimental to health“ and the like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advertising messages including name components or designations, such as „organic“, „eco“, „natural“, „fung“, „insect“ or „nano“ and the like are used,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b/>
          <w:lang w:val="en-GB"/>
        </w:rPr>
        <w:t>Exception:</w:t>
      </w:r>
      <w:r>
        <w:rPr>
          <w:rFonts w:cs="Arial" w:ascii="Verdana" w:hAnsi="Verdana"/>
          <w:lang w:val="en-GB"/>
        </w:rPr>
        <w:t xml:space="preserve"> The comment „solvent-free according to TRGS 610“ shall be admissible. 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mponents of the installation materials pursuant to para. 2 are listed in the Technical Data Sheets in conformity with VdL Directive on „Bautenanstrichstoffe“ (Building Coating Materials) - Vdl-RL 01/June 2004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 text includes a prominent reference to the Technical Data Sheet and as to where the latter may be obtained as well as the manufacturer’s phone number at which consumers may obtain additional information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/package text and the technical data sheet shall include the following instructions in addition to the P-phrases required under the CLP Regulation (EC) No 1272/2008 in an easy-to-read form (other similar wording / P phrases may be used)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/>
        </w:rPr>
        <w:t>Keep out of the reach of children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Ensure good ventilation during and after use and drying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eat, drink or smoke when using this product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In case of contact with skin or eyes, rinse immediately with plenty of water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allow product to reach sewage system, water course or soil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nformation on cleaning the tools are provided on the container or the technical data shee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Give only empty containers to recycling. Dried product residues may be disposed of as domestic waste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Product contains:………. (indication of the name(s) of the preservative(s) pursuant to Appendix C, para. 1); For information for allergic people, please call: ....………..“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ontainer text and Technical Data Sheet of SMP adhesives additionally include the following easily readable instructions/notes (similar wordings are admissible):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Methanol separates during hardening“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Ensure constant ventilation when using this product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ab/>
        <w:t>„Ensure proper ventilation for several days after laying the flooring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container text and Technical Data Sheet of surfacers additionally include the following easily readable instructions/notes (similar wordings are admissible)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Storage conditions: Keep in dry and cool place. Reseal container tightly immediately after use.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Technical Data Sheet of cement-containing surfacers indicates the shelf-life and the container text indicates the minimum shelf-life.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Additional instructions for GHS05 or GHS07-labelled products (other similar wording or P-phrases may be used) are displayed: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safety glasse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If adhesive or installation material gets into contact with your eyes rinse immediately with plenty of water and see an ophthalmologist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heavy-duty waterproof gloves to protect your hand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long trouser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void prolonged skin contact with the adhesive or installation material. Rinse affected areas immediately with plenty of water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The longer fresh adhesive or installation material remains on your skin the greater the risk of severe skin damage.“</w:t>
      </w:r>
    </w:p>
    <w:p>
      <w:pPr>
        <w:pStyle w:val="AufzhlungPunkt1"/>
        <w:numPr>
          <w:ilvl w:val="0"/>
          <w:numId w:val="6"/>
        </w:numPr>
        <w:spacing w:before="0" w:after="120"/>
        <w:rPr>
          <w:rFonts w:cs="Arial"/>
          <w:lang w:val="en-GB"/>
        </w:rPr>
      </w:pPr>
      <w:r>
        <w:rPr>
          <w:lang w:val="en-GB"/>
        </w:rPr>
        <w:t>„</w:t>
      </w:r>
      <w:r>
        <w:rPr>
          <w:lang w:val="en-GB"/>
        </w:rPr>
        <w:t>Keep children away from fresh adhesive or installation material.“</w:t>
      </w:r>
    </w:p>
    <w:p>
      <w:pPr>
        <w:pStyle w:val="AufzhlungPunkt1"/>
        <w:numPr>
          <w:ilvl w:val="0"/>
          <w:numId w:val="0"/>
        </w:numPr>
        <w:spacing w:before="0" w:after="120"/>
        <w:ind w:left="0" w:hanging="0"/>
        <w:rPr>
          <w:rFonts w:cs="Arial"/>
          <w:lang w:val="en-GB"/>
        </w:rPr>
      </w:pPr>
      <w:r>
        <w:rPr>
          <w:lang w:val="en-GB"/>
        </w:rPr>
        <w:t>The shelf-life shall be specified in the Technical Data Sheet of GHS05 or GHS07-labelled products and the best-before date shall be given on the container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Verdana" w:hAnsi="Verdana" w:cs="Arial"/>
          <w:lang w:val="en-GB" w:eastAsia="en-US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eastAsia="en-US"/>
        </w:rPr>
        <w:instrText xml:space="preserve"> FORMCHECKBOX </w:instrText>
      </w:r>
      <w:r>
        <w:rPr>
          <w:rFonts w:cs="Arial" w:ascii="Verdana" w:hAnsi="Verdana"/>
          <w:lang w:eastAsia="en-US"/>
        </w:rPr>
        <w:fldChar w:fldCharType="separate"/>
      </w:r>
      <w:bookmarkStart w:id="0" w:name="__Fieldmark__9_3363616803"/>
      <w:bookmarkStart w:id="1" w:name="__Fieldmark__9_3363616803"/>
      <w:bookmarkEnd w:id="1"/>
      <w:r>
        <w:rPr>
          <w:rFonts w:cs="Arial" w:ascii="Verdana" w:hAnsi="Verdana"/>
          <w:lang w:eastAsia="en-US"/>
        </w:rPr>
      </w:r>
      <w:r>
        <w:rPr>
          <w:rFonts w:cs="Arial" w:ascii="Verdana" w:hAnsi="Verdana"/>
          <w:lang w:eastAsia="en-US"/>
        </w:rPr>
        <w:fldChar w:fldCharType="end"/>
      </w:r>
      <w:r>
        <w:rPr>
          <w:rFonts w:cs="Arial" w:ascii="Verdana" w:hAnsi="Verdana"/>
          <w:lang w:val="en-GB" w:eastAsia="en-US"/>
        </w:rPr>
        <w:tab/>
        <w:t xml:space="preserve">We declare that the products contain </w:t>
      </w:r>
      <w:r>
        <w:rPr>
          <w:rFonts w:cs="Arial" w:ascii="Verdana" w:hAnsi="Verdana"/>
          <w:b/>
          <w:lang w:val="en-GB" w:eastAsia="en-US"/>
        </w:rPr>
        <w:t>no</w:t>
      </w:r>
      <w:r>
        <w:rPr>
          <w:rFonts w:cs="Arial" w:ascii="Verdana" w:hAnsi="Verdana"/>
          <w:lang w:val="en-GB" w:eastAsia="en-US"/>
        </w:rPr>
        <w:t xml:space="preserve"> preservatives</w:t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Verdana" w:hAnsi="Verdana"/>
          <w:lang w:val="en-GB" w:eastAsia="en-US"/>
        </w:rPr>
        <w:instrText xml:space="preserve"> FORMCHECKBOX </w:instrText>
      </w:r>
      <w:r>
        <w:rPr>
          <w:rFonts w:eastAsia="Calibri" w:cs="Arial" w:ascii="Verdana" w:hAnsi="Verdana"/>
          <w:lang w:val="en-GB" w:eastAsia="en-US"/>
        </w:rPr>
        <w:fldChar w:fldCharType="separate"/>
      </w:r>
      <w:bookmarkStart w:id="2" w:name="__Fieldmark__10_3363616803"/>
      <w:bookmarkStart w:id="3" w:name="__Fieldmark__10_3363616803"/>
      <w:bookmarkEnd w:id="3"/>
      <w:r>
        <w:rPr>
          <w:rFonts w:eastAsia="Calibri" w:cs="Arial" w:ascii="Verdana" w:hAnsi="Verdana"/>
          <w:lang w:val="en-GB" w:eastAsia="en-US"/>
        </w:rPr>
      </w:r>
      <w:r>
        <w:rPr>
          <w:rFonts w:eastAsia="Calibri" w:cs="Arial" w:ascii="Verdana" w:hAnsi="Verdana"/>
          <w:lang w:val="en-GB" w:eastAsia="en-US"/>
        </w:rPr>
        <w:fldChar w:fldCharType="end"/>
      </w:r>
      <w:r>
        <w:rPr>
          <w:rFonts w:eastAsia="Calibri" w:cs="Arial" w:ascii="Verdana" w:hAnsi="Verdana"/>
          <w:lang w:val="en-GB" w:eastAsia="en-US"/>
        </w:rPr>
        <w:tab/>
        <w:t xml:space="preserve">We declare that the products contain the </w:t>
      </w:r>
      <w:r>
        <w:rPr>
          <w:rFonts w:eastAsia="Calibri" w:cs="Arial" w:ascii="Verdana" w:hAnsi="Verdana"/>
          <w:b/>
          <w:lang w:val="en-GB" w:eastAsia="en-US"/>
        </w:rPr>
        <w:t>following preservatives</w:t>
      </w:r>
      <w:r>
        <w:rPr/>
        <w:t xml:space="preserve"> *</w:t>
      </w:r>
    </w:p>
    <w:tbl>
      <w:tblPr>
        <w:tblW w:w="929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26"/>
        <w:gridCol w:w="283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Substance or mixture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/>
            </w:pPr>
            <w:r>
              <w:rPr>
                <w:rFonts w:eastAsia="Calibri" w:cs="Arial" w:ascii="Verdana" w:hAnsi="Verdana"/>
                <w:lang w:val="en-GB" w:eastAsia="en-US"/>
              </w:rPr>
              <w:t>(common abbreviations can be us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US" w:eastAsia="en-US"/>
              </w:rPr>
            </w:pPr>
            <w:r>
              <w:rPr>
                <w:rFonts w:eastAsia="Calibri" w:cs="Arial" w:ascii="Verdana" w:hAnsi="Verdana"/>
                <w:lang w:val="en-US" w:eastAsia="en-US"/>
              </w:rPr>
              <w:t>CAS-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concentration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(weight-%) in products</w:t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 w:eastAsia="en-US"/>
        </w:rPr>
        <w:t xml:space="preserve">* permissible are 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 w:eastAsia="en-US"/>
        </w:rPr>
        <w:t>in-can preservatives for aqueous installation materials listed in Appendix C " List of approved in-can preservatives" in the concentrations specified therein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u w:val="single"/>
          <w:lang w:val="en-GB"/>
        </w:rPr>
      </w:pPr>
      <w:r>
        <w:rPr>
          <w:rFonts w:cs="Arial" w:ascii="Verdana" w:hAnsi="Verdana"/>
          <w:u w:val="single"/>
          <w:lang w:val="en-GB"/>
        </w:rPr>
        <w:t>Annexes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2:</w:t>
        <w:tab/>
        <w:t>List of used intermediates (excel sheet, please transmit electronically)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Verdana" w:hAnsi="Verdana"/>
          <w:lang w:val="en-GB"/>
        </w:rPr>
        <w:t>Annex 3:</w:t>
        <w:tab/>
        <w:t>Declaration of the Manufacturer/Distributor of intermediates (paras. 3.4.1 - 3.4.5)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4:</w:t>
        <w:tab/>
        <w:t>Safety datasheets of installation material and intermediates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est reports as confirmation of paras. 3.2 and 3.3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9331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3"/>
        <w:gridCol w:w="2030"/>
        <w:gridCol w:w="448"/>
        <w:gridCol w:w="5580"/>
      </w:tblGrid>
      <w:tr>
        <w:trPr>
          <w:trHeight w:val="488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ac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</w:rPr>
              <w:t>     </w:t>
            </w:r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77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Arial" w:ascii="Verdana" w:hAnsi="Verdan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Legally binding signature /company stamp</w:t>
      </w:r>
    </w:p>
    <w:p>
      <w:pPr>
        <w:pStyle w:val="Normal"/>
        <w:tabs>
          <w:tab w:val="clear" w:pos="284"/>
          <w:tab w:val="left" w:pos="1134" w:leader="none"/>
          <w:tab w:val="left" w:pos="4536" w:leader="none"/>
          <w:tab w:val="left" w:pos="6804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1531" w:footer="7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>
        <w:rFonts w:cs="Arial" w:ascii="Verdana" w:hAnsi="Verdana"/>
        <w:sz w:val="18"/>
        <w:szCs w:val="18"/>
        <w:lang w:val="en-GB"/>
      </w:rPr>
      <w:t>Annex 1 to the contract</w:t>
      <w:tab/>
    </w:r>
    <w:r>
      <w:rPr>
        <w:rStyle w:val="PageNumber"/>
        <w:rFonts w:cs="Arial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szCs w:val="18"/>
        <w:rFonts w:cs="Arial" w:ascii="Verdana" w:hAnsi="Verdana"/>
      </w:rPr>
      <w:fldChar w:fldCharType="separate"/>
    </w:r>
    <w:r>
      <w:rPr>
        <w:rStyle w:val="PageNumber"/>
        <w:sz w:val="18"/>
        <w:szCs w:val="18"/>
        <w:rFonts w:cs="Arial" w:ascii="Verdana" w:hAnsi="Verdana"/>
      </w:rPr>
      <w:t>4</w:t>
    </w:r>
    <w:r>
      <w:rPr>
        <w:rStyle w:val="PageNumber"/>
        <w:sz w:val="18"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8"/>
        <w:szCs w:val="18"/>
        <w:lang w:val="en-GB"/>
      </w:rPr>
      <w:t>/2</w:t>
      <w:tab/>
      <w:t>DE-UZ 113 Edition January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drawing>
        <wp:inline distT="0" distB="0" distL="0" distR="0">
          <wp:extent cx="892175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Emailformatvorlage15">
    <w:name w:val="emailformatvorlage15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color w:val="000033"/>
      <w:sz w:val="3"/>
      <w:szCs w:val="3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au1Datum">
    <w:name w:val="Bau1-Datum"/>
    <w:basedOn w:val="Normal"/>
    <w:next w:val="Normal"/>
    <w:qFormat/>
    <w:pPr>
      <w:tabs>
        <w:tab w:val="clear" w:pos="284"/>
        <w:tab w:val="left" w:pos="567" w:leader="none"/>
        <w:tab w:val="left" w:pos="1134" w:leader="none"/>
        <w:tab w:val="left" w:pos="1701" w:leader="none"/>
      </w:tabs>
      <w:spacing w:lineRule="exact" w:line="280" w:before="0" w:after="120"/>
      <w:jc w:val="right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ind w:left="1134" w:hanging="282"/>
      <w:jc w:val="both"/>
    </w:pPr>
    <w:rPr>
      <w:rFonts w:ascii="Arial" w:hAnsi="Arial" w:cs="Arial"/>
      <w:b/>
      <w:i/>
      <w:sz w:val="22"/>
    </w:rPr>
  </w:style>
  <w:style w:type="paragraph" w:styleId="Endnote">
    <w:name w:val="Endnote Text"/>
    <w:basedOn w:val="Normal"/>
    <w:pPr/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i/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4">
    <w:name w:val="WW-Body Text 24"/>
    <w:basedOn w:val="Normal"/>
    <w:qFormat/>
    <w:pPr>
      <w:spacing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Punkt1">
    <w:name w:val="Aufzählung Punkt 1"/>
    <w:basedOn w:val="Normal"/>
    <w:qFormat/>
    <w:pPr>
      <w:numPr>
        <w:ilvl w:val="0"/>
        <w:numId w:val="5"/>
      </w:numPr>
      <w:overflowPunct w:val="true"/>
      <w:autoSpaceDE w:val="true"/>
      <w:spacing w:lineRule="auto" w:line="288"/>
      <w:ind w:left="426" w:hanging="426"/>
      <w:jc w:val="both"/>
      <w:textAlignment w:val="auto"/>
    </w:pPr>
    <w:rPr>
      <w:rFonts w:ascii="Verdana" w:hAnsi="Verdana" w:eastAsia="MS Mincho;ＭＳ 明朝" w:cs="Verdana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0:00Z</dcterms:created>
  <dc:creator>Petra Hermann</dc:creator>
  <dc:description/>
  <cp:keywords/>
  <dc:language>en-US</dc:language>
  <cp:lastModifiedBy>Rimkus, Andrea</cp:lastModifiedBy>
  <cp:lastPrinted>2007-04-27T16:38:00Z</cp:lastPrinted>
  <dcterms:modified xsi:type="dcterms:W3CDTF">2024-11-25T15:19:00Z</dcterms:modified>
  <cp:revision>11</cp:revision>
  <dc:subject/>
  <dc:title>Wandfarben</dc:title>
</cp:coreProperties>
</file>